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сновского сельского поселения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внесении изменений и дополнений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решение Собрания депутатов Красновского сельского поселения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6.12.2024 № 123 «О бюджете Крас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на 2025 год и на плановый период 2026 и 2027 годов» 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иложение 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5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и 2027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Красновского сельского поселения Тарасовского района из других бюджетов бюджетной системы Российской Федерации в 2025 году и в плановом периоде 2026 и 2027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0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реализацию инициативных проек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938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.0»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>
          <w:szCs w:val="28"/>
        </w:rPr>
      </w:pPr>
      <w:r>
        <w:rPr>
          <w:szCs w:val="28"/>
        </w:rPr>
        <w:t>глава Красновского сельского поселения</w:t>
        <w:tab/>
        <w:tab/>
        <w:tab/>
        <w:t>Е.Н. Карпо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Admin</cp:lastModifiedBy>
  <cp:lastPrinted>2017-12-26T19:44:00Z</cp:lastPrinted>
  <dcterms:modified xsi:type="dcterms:W3CDTF">2025-11-07T09:05:00Z</dcterms:modified>
  <cp:revision>39</cp:revision>
  <dc:subject/>
  <dc:title>Приложение № 1</dc:title>
</cp:coreProperties>
</file>